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52,3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8,1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.037,8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26,89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.909,9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34,0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5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,8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5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4,9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32,1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9,9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22,5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45,8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096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17,9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95,4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4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26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91,6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732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63,6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95,0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49,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1,3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5,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44,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95,7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794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26,9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009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6,5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85,6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37,5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2,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4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22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1,1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4,5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4,5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MARZ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38,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6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049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32,3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2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26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.326,89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8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38,1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34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34,0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0,4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42,5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84,4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211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64,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8,1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0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2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89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6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156,2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97,4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19,4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132,1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982,8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5-06-16T09:06:00Z</cp:lastPrinted>
  <dcterms:modified xsi:type="dcterms:W3CDTF">2015-06-16T07:06:00Z</dcterms:modified>
  <cp:revision>62</cp:revision>
  <dc:subject/>
  <dc:title>La ricerca è stata effettuata con questi parametri : Cciaa = CH, Anno = 2005, MeseDa = GENNAIO, MeseA = DICEMBRE, Fascia = PER</dc:title>
</cp:coreProperties>
</file>